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677" w:leader="none"/>
          <w:tab w:val="left" w:pos="7980" w:leader="none"/>
        </w:tabs>
        <w:spacing w:before="480" w:after="0"/>
        <w:rPr/>
      </w:pPr>
      <w:r>
        <w:rPr>
          <w:rFonts w:cs="Times New Roman" w:ascii="Times New Roman" w:hAnsi="Times New Roman"/>
          <w:b w:val="false"/>
        </w:rPr>
        <w:tab/>
        <w:tab/>
        <w:tab/>
      </w:r>
      <w:r>
        <w:rPr>
          <w:rFonts w:cs="Times New Roman" w:ascii="Times New Roman" w:hAnsi="Times New Roman"/>
          <w:color w:val="000000"/>
        </w:rPr>
        <w:t>ПРОЄКТ</w:t>
      </w:r>
    </w:p>
    <w:p>
      <w:pPr>
        <w:pStyle w:val="Heading1"/>
        <w:tabs>
          <w:tab w:val="clear" w:pos="708"/>
          <w:tab w:val="center" w:pos="4677" w:leader="none"/>
          <w:tab w:val="left" w:pos="798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38175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center" w:pos="211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ІСІМДЕСЯТ </w:t>
      </w:r>
      <w:r>
        <w:rPr>
          <w:b/>
          <w:szCs w:val="28"/>
          <w:lang w:val="ru-RU"/>
        </w:rPr>
        <w:t>ДРУГА</w:t>
      </w:r>
      <w:r>
        <w:rPr>
          <w:b/>
          <w:szCs w:val="28"/>
        </w:rPr>
        <w:t xml:space="preserve"> СЕСІЯ  СЬОМОГО    СКЛИКАНН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Fonts w:cs="Times New Roman" w:ascii="Times New Roman" w:hAnsi="Times New Roman"/>
          <w:color w:val="000000"/>
        </w:rPr>
        <w:t>Р  І   Ш   Е   Н   Н  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/>
          <w:b/>
          <w:color w:val="000000"/>
          <w:szCs w:val="32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 </w:t>
      </w:r>
      <w:r>
        <w:rPr>
          <w:b/>
          <w:bCs/>
          <w:sz w:val="24"/>
          <w:szCs w:val="24"/>
          <w:lang w:val="ru-RU"/>
        </w:rPr>
        <w:t>27</w:t>
      </w:r>
      <w:r>
        <w:rPr>
          <w:b/>
          <w:bCs/>
          <w:sz w:val="24"/>
          <w:szCs w:val="24"/>
        </w:rPr>
        <w:t xml:space="preserve">  »  серпня 2020 року                                                                            № __</w:t>
      </w:r>
      <w:r>
        <w:rPr>
          <w:b/>
          <w:bCs/>
          <w:sz w:val="24"/>
          <w:szCs w:val="24"/>
          <w:lang w:val="ru-RU"/>
        </w:rPr>
        <w:t>_____</w:t>
      </w:r>
      <w:r>
        <w:rPr>
          <w:b/>
          <w:bCs/>
          <w:sz w:val="24"/>
          <w:szCs w:val="24"/>
        </w:rPr>
        <w:t>__</w:t>
      </w:r>
      <w:r>
        <w:rPr>
          <w:b/>
          <w:bCs/>
          <w:sz w:val="24"/>
          <w:szCs w:val="24"/>
          <w:lang w:val="ru-RU"/>
        </w:rPr>
        <w:t>- 82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розгляд звернення Богуш Т.В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максимально швидкого та повного погашення заборгованості за договором суперфіція від 10.09.2015 № 2088 між Бучанською міською радою та Богуш Т.В. щодо земельної ділянки з к. н. 3210800000:01:097:0087 за адресою: м. Буча, пров. Тихого Олекси, 2, а відповідно з метою наповнення бюджету Бучанської міської об’єднаної територіальної громади, враховуючи наявність судової справи № 367/4517/20 за позовом Бучанської міської ради до Богуш Т.В. про стягнення даної заборгованості на загальну суму 506 456,39 грн., з урахуванням заяви Богуш Т.В. від 06.08.2020 № Б-1887, беручи до уваги довідку фінансового управління Бучанської міської ради від 11.08.2020 № 218 (якою визначено сумарний обсяг боргу з урахуванням індексу інфляції, 3 % річних та подвійної облікової ставки НБУ) та враховуючи надходження від     Богуш Т.В. до місцевого бюджету коштів в сумі 60 000,00 грн., на виконання ст. 207 Цивільного процесуального кодексу України, керуючись Законом України «Про місцеве самоврядування в Україні», виконавчий комітет міської ради, -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ВИРІШИВ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вердити умови мирової угоди між Бучанською міською радою та Богуш Т.В. в редакції згідно додатку 1.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66"/>
        <w:jc w:val="both"/>
        <w:rPr>
          <w:sz w:val="24"/>
          <w:szCs w:val="24"/>
        </w:rPr>
      </w:pPr>
      <w:r>
        <w:rPr>
          <w:sz w:val="24"/>
          <w:szCs w:val="24"/>
        </w:rPr>
        <w:t>Уповноважити Бучанського міського голову від імені та в інтересах Бучанської міської ради укласти мирову угоду в межах цивільної справи № 367/4517/20 за позовом Бучанської міської ради до Богуш Т.В. про стягнення заборгованості за договором суперфіцію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6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ab/>
        <w:t>А.П. Федорук</w:t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1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до рішення  Бучанської  міської рад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від 27.08.2020 №_______82- VІІ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РОВА У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цивільній справі № 367/4517/2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Буча</w:t>
        <w:tab/>
        <w:tab/>
        <w:tab/>
        <w:tab/>
        <w:tab/>
        <w:tab/>
        <w:tab/>
        <w:tab/>
        <w:tab/>
        <w:t>_____________ 2020 року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Ми, Бучанська міська рада (далі - Позивач) в особі Бучанського міського голови Федорука А.П., який діє на підставі Закону України «Про місцеве самоврядування в Україні» та Богуш Тетяна Вікторівна (далі - Відповідач), які є сторонами у цивільній справі № 367/4517/20 за позовом Бучанської міської ради Київської області до Богуш Тетяни Вікторівни, що знаходиться у провадженні Ірпінського міського суду Київської області про стягнення заборгованості за договором суперфіцію земельної ділянки</w:t>
      </w:r>
      <w:r>
        <w:rPr/>
        <w:t xml:space="preserve"> </w:t>
      </w:r>
      <w:r>
        <w:rPr>
          <w:sz w:val="24"/>
          <w:szCs w:val="24"/>
        </w:rPr>
        <w:t>від 10.09.2015 № 2088 між Бучанською міською радою та Богуш Т.В. щодо земельної ділянки з к. н. 3210800000:01:097:0087 за адресою: м. Буча, пров. Тихого Олекси, 2 у сумі 506 456,39 грн.( згідно довідки – розрахунку фінансового управління Бучанської міської ради №218 від 11 серпня 2020 року та враховуючи надходження від         Богуш Т.В. до місцевого бюджету коштів в сумі 60 000,00 грн. від 14.08.2020 року), домовились про укладення мирової угоди на наступних умовах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ідповідач визнає, що його заборгованість перед Позивачем відповідає заявленим у позовній заяві вимогам і становить 506 456,39 грн. (П’ятсот шість тисяч чотириста п’ятдесят шість гривень, 39 коп.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Відповідач зобов’язується погасити заборгованість, визначену в п. 1 Угоди, відповідно до такого графіку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2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яць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206 456,39</w:t>
            </w:r>
            <w:r>
              <w:rPr>
                <w:sz w:val="24"/>
                <w:szCs w:val="24"/>
              </w:rPr>
              <w:t xml:space="preserve"> грн. (Двісті шість тисяч чотириста п’ятдесят шість гривень, 39 коп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 грн. (Сто тисяч гривень, 00 коп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 грн. (Сто тисяч гривень, 00 коп.)</w:t>
            </w:r>
          </w:p>
        </w:tc>
      </w:tr>
      <w:tr>
        <w:trPr>
          <w:trHeight w:val="3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 грн. (Сто тисяч гривень, 00 коп.)</w:t>
            </w:r>
          </w:p>
        </w:tc>
      </w:tr>
      <w:tr>
        <w:trPr>
          <w:trHeight w:val="7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06 456,39 грн. (П’ятсот шість тисяч чотириста п’ятдесят шість гривень, 00 коп.)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ідповідач має право на дострокове погашення даної заборгованості. </w:t>
      </w:r>
      <w:bookmarkStart w:id="0" w:name="_GoBack"/>
      <w:bookmarkEnd w:id="0"/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торони визнають, що сума боргу коригується з урахуванням показників індексу інфляції, подвійної облікової ставки Національного банку України та 3 % річних. У зв’язку з неможливістю визначення даних показників станом на сьогоднішній день та визначенням даних показників у майбутньому на підставі відповідних статистичних даних органів державної влади, Відповідач у разі, якщо відповідні показники зміняться, зобов’язаний додатково сплатити суму збільшення за весь термін розтрочення, але не пізніше, ніж за 10 днів до завершення дії цієї мирової годи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випадку невиконання даної умови Позивач має безумовне право на свій вибір: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спрямування претензії до Відповідача щодо сплати суми, на яку збільшився борг. Відповідач зобов’язаний протягом 5 днів після отримання претензії сплатити відповідну суму, інакше Позивач має право на врегулювання суперечностей в судовому чи позасудовому порядку;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одання ухвали Ірпінського міського суду про затвердження мирової угоди для її примусового виконання в порядку, передбаченому законодавством для виконання судових рішень;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бо на подання позову щодо спонукання до виконання мирової угоди;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бо на вжиття інших судових чи позасудових заходів щодо виконання мирової угоди або її припинення і продовження розгляду справи в суді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гашення заборгованості здійснюється щомісячно рівними платежами до 20 числа кожного місяця включно за наступними реквізитами:_____________________________________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вне погашення суми заборгованості, визначеної в п. 1 Угоди, має бути здійснено не пізніше 21.12.2020. Факт повного погашення суми заборгованості, визначеної в п. 1 Угоди, підтверджується довідкою фінансового управління Бучанської міської ради, що видається не пізніше 5 робочих днів після звернення відповідача з документами, що підтверджують повну сплату борг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Ухвала про затвердження мирової угоди є виконавчим документом та має відповідати вимогам до виконавчого документа, встановленим ст. 4 Закону України "Про виконавче провадження". У разі невиконання Відповідачем затвердженої судом мирової угоди Позивач як заінтересована сторона має безумовне право на подання ухвали Ірпінського міського суду про затвердження мирової угоди для її примусового виконання в порядку, передбаченому законодавством для виконання судових рішень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Позивач заявляє, що з моменту належного виконання Відповідачем умов Угоди, він не матиме жодних майнових претензій до Відповідача з приводу заборгованості, погашення якої є предметом Угод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озивач і Відповідач домовилися, що судові витрати, що виникли у зв’язку з розглядом судового спору, а також будь-які інші витрати, що виникатимуть після затвердження судом умов цієї Угоди, покладаються на Відповідач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ана мирова угода складена в трьох примірниках – по одному примірнику кожній із сторін Угоди та один примірник до матеріалів цивільної справи  № 367/4517/20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повідач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уш Тетяна Вікторівна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8292, Київська обл., м. Ірпінь, вул. Миру, буд. 4-А, кв. 60,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дентифікаційний номер платника податків 3279511909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ивач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 Київської області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8292, Київська обл., м. Буча, вул.. Енергетиків, 12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д ЄДРПОУ 04360586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л. (04597) 29-605, (04597) 48-690,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Ел. пошта: </w:t>
      </w:r>
      <w:hyperlink r:id="rId3">
        <w:r>
          <w:rPr>
            <w:rStyle w:val="InternetLink"/>
            <w:sz w:val="24"/>
            <w:szCs w:val="24"/>
            <w:lang w:val="en-US"/>
          </w:rPr>
          <w:t>gromad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ucha</w:t>
        </w:r>
        <w:r>
          <w:rPr>
            <w:rStyle w:val="InternetLink"/>
            <w:sz w:val="24"/>
            <w:szCs w:val="24"/>
            <w:lang w:val="ru-RU"/>
          </w:rPr>
          <w:t>-</w:t>
        </w:r>
        <w:r>
          <w:rPr>
            <w:rStyle w:val="InternetLink"/>
            <w:sz w:val="24"/>
            <w:szCs w:val="24"/>
            <w:lang w:val="en-US"/>
          </w:rPr>
          <w:t>rad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  <w:lang w:val="ru-RU"/>
        </w:rPr>
        <w:t>_______________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ab/>
        <w:tab/>
        <w:tab/>
      </w:r>
      <w:r>
        <w:rPr>
          <w:sz w:val="24"/>
          <w:szCs w:val="24"/>
        </w:rPr>
        <w:t xml:space="preserve">Бучанський міський голова </w:t>
      </w:r>
    </w:p>
    <w:p>
      <w:pPr>
        <w:pStyle w:val="Normal"/>
        <w:spacing w:lineRule="auto" w:line="36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А.П.Федорук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М. П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кретар ради</w:t>
        <w:tab/>
        <w:tab/>
        <w:tab/>
        <w:tab/>
        <w:tab/>
        <w:tab/>
        <w:tab/>
        <w:tab/>
        <w:t>В.П.Олексюк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566" w:gutter="0" w:header="0" w:top="429" w:footer="624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Cs w:val="26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120" w:after="0"/>
    </w:pPr>
    <w:rPr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omada@bucha-rada.gov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57:00Z</dcterms:created>
  <dc:creator>Operator</dc:creator>
  <dc:description/>
  <cp:keywords/>
  <dc:language>en-US</dc:language>
  <cp:lastModifiedBy>Operator</cp:lastModifiedBy>
  <cp:lastPrinted>2020-08-25T11:42:00Z</cp:lastPrinted>
  <dcterms:modified xsi:type="dcterms:W3CDTF">2020-08-25T12:11:00Z</dcterms:modified>
  <cp:revision>5</cp:revision>
  <dc:subject/>
  <dc:title/>
</cp:coreProperties>
</file>